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EL SEMINARISTA DE LOS OJOS NEGRO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esde la ventana de un casucho viejo</w:t>
        <w:br/>
        <w:t>abierto en verano, cerrado en invierno </w:t>
        <w:br/>
        <w:t>por vidrios verdosos y plomos espesos</w:t>
        <w:br/>
        <w:t>una salmantina de rubios cabellos</w:t>
        <w:br/>
        <w:t>y ojos que parecen pedazos de cielo,</w:t>
        <w:br/>
        <w:t>mientras la costura mezcla con el rezo,</w:t>
        <w:br/>
        <w:t>ve todas las tardes pasar en silencio</w:t>
        <w:br/>
        <w:t>los seminaristas que van de paseo.</w:t>
        <w:br/>
        <w:br/>
        <w:t>Baja la cabeza, sin erguir el cuerpo,</w:t>
        <w:br/>
        <w:t>marchan en dos filas pausados y austeros,</w:t>
        <w:br/>
        <w:t>sin más nota alegre sobre el traje negro</w:t>
        <w:br/>
        <w:t>que la beca roja que ciñe su cuello</w:t>
        <w:br/>
        <w:t>y que por la espalda casi roza el suelo.</w:t>
        <w:br/>
        <w:br/>
        <w:t>Un seminarista, entre todos ellos,</w:t>
        <w:br/>
        <w:t>marcha siempre erguido, con aire resuelto.</w:t>
        <w:br/>
        <w:t>La negra sotana dibuja su cuerpo</w:t>
        <w:br/>
        <w:t>gallardo y airoso, flexible y esbelto.</w:t>
        <w:br/>
        <w:t>Él, sólo a hurtadillas y con el recelo</w:t>
        <w:br/>
        <w:t>de que sus miradas observen los clérigos,</w:t>
        <w:br/>
        <w:t>desde que en la calle vislumbra a lo lejos</w:t>
        <w:br/>
        <w:t>a la salmantina de rubio cabello</w:t>
        <w:br/>
        <w:t>la mira muy fijo, con mirar intenso.</w:t>
        <w:br/>
        <w:t>Y siempre que pasa le deja el recuerdo</w:t>
        <w:br/>
        <w:t>de aquella mirada de sus ojos negros...</w:t>
        <w:br/>
        <w:br/>
        <w:t>Monótono y tardo va pasando el tiempo</w:t>
        <w:br/>
        <w:t>y muere el estío y el otoño luego,</w:t>
        <w:br/>
        <w:t>y vienen las tardes plomizas de invierno.</w:t>
        <w:br/>
        <w:br/>
        <w:t>Desde la ventana del casucho viejo</w:t>
        <w:br/>
        <w:t>siempre sola y triste; rezando y cosiendo</w:t>
        <w:br/>
        <w:t>una salmantina de rubio cabello</w:t>
        <w:br/>
        <w:t>ve todas las tardes pasar en silencio</w:t>
        <w:br/>
        <w:t>los seminaristas que van de paseo.</w:t>
        <w:br/>
        <w:br/>
        <w:t>Pero no ve a todos: ve solo a uno de ellos,</w:t>
        <w:br/>
        <w:t>su seminarista de los ojos negros;</w:t>
        <w:br/>
        <w:t>cada vez que pasa gallardo y esbelto,</w:t>
        <w:br/>
        <w:t>observa la niña que pide aquel cuerpo,</w:t>
        <w:br/>
        <w:t>en vez de una sotana, marciales arreo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uando en ella fija sus ojos abiertos</w:t>
        <w:br/>
        <w:t>con vivas y audaces miradas de fuego,</w:t>
        <w:br/>
        <w:t>parece decirla: “¡Te quiero!, ¡Te quiero!,</w:t>
        <w:br/>
        <w:t>¡Yo no he de ser cura, yo no puedo serlo!</w:t>
        <w:br/>
        <w:t>¡Si yo no soy tuyo, me muero, me muero!</w:t>
        <w:br/>
        <w:t>A la niña entonces se le oprime el pecho,</w:t>
        <w:br/>
        <w:t>la labor suspende y olvida los rezos,</w:t>
        <w:br/>
        <w:t>y ya sólo vive en su pensamiento</w:t>
        <w:br/>
        <w:t>el seminarista de los ojos negros.</w:t>
        <w:br/>
        <w:br/>
        <w:t>En una lluviosa mañana de invierno</w:t>
        <w:br/>
        <w:t>la niña que alegre saltaba del lecho,</w:t>
        <w:br/>
        <w:t>oyó tristes cánticos y fúnebres rezos;</w:t>
        <w:br/>
        <w:t>por la angosta calle pasaba un entierro.</w:t>
        <w:br/>
        <w:br/>
        <w:t>Un seminarista sin duda era el muerto;</w:t>
        <w:br/>
        <w:t>pues, cuatro, llevaban en hombros el féretro,</w:t>
        <w:br/>
        <w:t>con la beca roja por cima cubierto,</w:t>
        <w:br/>
        <w:t>y sobre la beca, el bonete negro.</w:t>
        <w:br/>
        <w:t>Con sus voces roncas cantaban los clérigos,</w:t>
        <w:br/>
        <w:t>los seminaristas iban en silencio</w:t>
        <w:br/>
        <w:t>siempre en dos filas hacia el cementerio,</w:t>
        <w:br/>
        <w:t>como por las tardes al ir de paseo.</w:t>
        <w:br/>
        <w:br/>
        <w:t>La niña angustiada miraba el cortejo</w:t>
        <w:br/>
        <w:t>los conoce a todos a fuerza de verlos...</w:t>
        <w:br/>
        <w:t>Sólo, sólo faltaba entre ellos...</w:t>
        <w:br/>
        <w:t>¡El seminarista de los ojos negros!</w:t>
        <w:br/>
        <w:br/>
        <w:t>Corrieron los años, pasó mucho tiempo...</w:t>
        <w:br/>
        <w:t>Y allá en la ventana del casucho viejo,</w:t>
        <w:br/>
        <w:t>una pobre anciana de blancos cabellos,</w:t>
        <w:br/>
        <w:t>con la tez rugosa y encorvado el cuerpo,</w:t>
        <w:br/>
        <w:t>mientras la costura mezcla con el rezo,</w:t>
        <w:br/>
        <w:t>ve todas las tardes pasar en silencio</w:t>
        <w:br/>
        <w:t>los seminaristas que van de paseo.</w:t>
        <w:br/>
        <w:br/>
        <w:t>La labor suspende, los mira, y al verlos,</w:t>
        <w:br/>
        <w:t>sus ojos azules ya tristes y muertos</w:t>
        <w:br/>
        <w:t>vierten silenciosas lágrimas de hielo.</w:t>
        <w:br/>
        <w:t>Sola, vieja y triste, aún guarda el recuerdo</w:t>
        <w:br/>
        <w:t>del seminarista de los ojos negros...</w:t>
      </w:r>
    </w:p>
    <w:sectPr>
      <w:type w:val="nextPage"/>
      <w:pgSz w:w="11906" w:h="16838"/>
      <w:pgMar w:left="1418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9:21:00Z</dcterms:created>
  <dc:creator>Administrador</dc:creator>
  <dc:description/>
  <cp:keywords/>
  <dc:language>en-US</dc:language>
  <cp:lastModifiedBy>Administrador</cp:lastModifiedBy>
  <cp:lastPrinted>2010-06-20T11:27:00Z</cp:lastPrinted>
  <dcterms:modified xsi:type="dcterms:W3CDTF">2010-06-20T09:30:00Z</dcterms:modified>
  <cp:revision>30</cp:revision>
  <dc:subject/>
  <dc:title/>
</cp:coreProperties>
</file>