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  <w:t>EL BRINDIS BOHEMIO</w:t>
      </w:r>
    </w:p>
    <w:p>
      <w:pPr>
        <w:pStyle w:val="NormalWeb"/>
        <w:spacing w:before="280" w:after="240"/>
        <w:jc w:val="center"/>
        <w:rPr/>
      </w:pPr>
      <w:r>
        <w:rPr>
          <w:rFonts w:cs="Comic Sans MS" w:ascii="Comic Sans MS" w:hAnsi="Comic Sans MS"/>
          <w:sz w:val="20"/>
          <w:szCs w:val="20"/>
        </w:rPr>
        <w:t>En torno de una mesa de cantina,</w:t>
        <w:br/>
        <w:t>una noche de invierno,</w:t>
        <w:br/>
        <w:t>regocijadamente departían</w:t>
        <w:br/>
        <w:t>seis alegres bohemios.</w:t>
        <w:br/>
        <w:br/>
        <w:t>Los ecos de sus risas escapaban</w:t>
        <w:br/>
        <w:t>y de aquel barrio quieto</w:t>
        <w:br/>
        <w:t>iban a interrumpir el imponente</w:t>
        <w:br/>
        <w:t>y profundo silencio.</w:t>
        <w:br/>
        <w:br/>
        <w:t>El humo de olorosos cigarrillos</w:t>
        <w:br/>
        <w:t>en espirales se elevaba al cielo,</w:t>
        <w:br/>
        <w:t>simbolizando al revolverse en nada</w:t>
        <w:br/>
        <w:t>la vida de los sueños.</w:t>
        <w:br/>
        <w:br/>
        <w:t>Pero en todos los labios había risas,</w:t>
        <w:br/>
        <w:t>inspiración en todos los cerebros,</w:t>
        <w:br/>
        <w:t>y repartidas en la mesa,</w:t>
        <w:br/>
        <w:t>copas pletóricas de ron, whisky o ajenjo.</w:t>
        <w:br/>
        <w:br/>
        <w:t>Era curioso ver aquel conjunto,</w:t>
        <w:br/>
        <w:t>de aquel grupo bohemio,</w:t>
        <w:br/>
        <w:t>del que brotaba la palabra chusca,</w:t>
        <w:br/>
        <w:t>la que vierte veneno,</w:t>
        <w:br/>
        <w:t>lo mismo que melosa y delicada,</w:t>
        <w:br/>
        <w:t>la música de un verso.</w:t>
        <w:br/>
        <w:br/>
        <w:t>A cada nueva libación, las penas</w:t>
        <w:br/>
        <w:t>hallábanse más lejos del grupo</w:t>
        <w:br/>
        <w:t>y nueva inspiración llegaba</w:t>
        <w:br/>
        <w:t>a todos los cerebros</w:t>
        <w:br/>
        <w:t>con el idilio roto que venía</w:t>
        <w:br/>
        <w:t>en alas del recuerdo.</w:t>
        <w:br/>
        <w:br/>
        <w:t>Olvidaba decir que aquella noche,</w:t>
        <w:br/>
        <w:t>aquel grupo bohemio</w:t>
        <w:br/>
        <w:t>celebraba entre risas, libaciones,</w:t>
        <w:br/>
        <w:t>chascarrillos y versos,</w:t>
        <w:br/>
        <w:t>la agonía de un año que amarguras</w:t>
        <w:br/>
        <w:t>dejó en todos los pechos,</w:t>
        <w:br/>
        <w:t>y la llegada, consecuencia lógica,</w:t>
        <w:br/>
        <w:t>del feliz año nuevo...</w:t>
        <w:br/>
        <w:br/>
        <w:t>Una voz varonil dijo de pronto:</w:t>
        <w:br/>
        <w:t>¡Las 12, compañeros!</w:t>
        <w:br/>
        <w:t xml:space="preserve">Digamos el </w:t>
      </w:r>
      <w:r>
        <w:rPr>
          <w:rFonts w:cs="Comic Sans MS" w:ascii="Comic Sans MS" w:hAnsi="Comic Sans MS"/>
          <w:i/>
          <w:iCs/>
          <w:sz w:val="20"/>
          <w:szCs w:val="20"/>
        </w:rPr>
        <w:t>requiescat</w:t>
      </w:r>
      <w:r>
        <w:rPr>
          <w:rFonts w:cs="Comic Sans MS" w:ascii="Comic Sans MS" w:hAnsi="Comic Sans MS"/>
          <w:sz w:val="20"/>
          <w:szCs w:val="20"/>
        </w:rPr>
        <w:t xml:space="preserve"> por el año</w:t>
        <w:br/>
        <w:t>que ha pasado a formar entre los muertos.</w:t>
        <w:br/>
        <w:br/>
        <w:t>¡Brindemos por el año que comienza!</w:t>
        <w:br/>
        <w:t>porque nos traiga ensueños;</w:t>
        <w:br/>
        <w:t>porque no sea su equipaje un cúmulo</w:t>
        <w:br/>
        <w:t>de amargos desconsuelos.</w:t>
        <w:br/>
        <w:br/>
        <w:t>Brindo, -dijo otra voz-, por la esperanza</w:t>
        <w:br/>
        <w:t>que a la vida nos lanza,</w:t>
        <w:br/>
        <w:t>de vencer los rigores del destino,</w:t>
        <w:br/>
        <w:t>por la esperanza, nuestra dulce amiga</w:t>
        <w:br/>
        <w:t>que las penas mitiga</w:t>
        <w:br/>
        <w:t>y convierte en vergel nuestro camino.</w:t>
        <w:br/>
        <w:br/>
        <w:t>Brindo, porque ya hubiese a mi existencia</w:t>
        <w:br/>
        <w:t>puesto fin con violencia</w:t>
        <w:br/>
        <w:t>esgrimiendo en mi frente mi venganza,</w:t>
        <w:br/>
        <w:t>si en mi cielo de tu limpio y divino</w:t>
        <w:br/>
        <w:t>no alumbrara mi sino</w:t>
        <w:br/>
        <w:t>una pálida estrella: "Mi Esperanza".</w:t>
        <w:br/>
        <w:br/>
        <w:t>¡Bravo!, -dijeron todos-, inspirado</w:t>
        <w:br/>
        <w:t>esta noche has estado</w:t>
        <w:br/>
        <w:t>y hablaste breve, bueno y sustancioso.</w:t>
        <w:br/>
        <w:t>El turno es de Raúl; alce su copa</w:t>
        <w:br/>
        <w:t>y brinde por... Europa,</w:t>
        <w:br/>
        <w:t>ya que su extranjerismo es delicioso...</w:t>
        <w:br/>
        <w:br/>
        <w:t>Bebo y brindo, -clamó el interpelado-,</w:t>
        <w:br/>
        <w:t>brindo por mi pasado,</w:t>
        <w:br/>
        <w:t>que fue de luz, de amor y de alegría,</w:t>
        <w:br/>
        <w:t>y en él hubo mujeres seductoras</w:t>
        <w:br/>
        <w:t>y frentes soñadoras</w:t>
        <w:br/>
        <w:t>que se juntaron con la frente mía...</w:t>
        <w:br/>
        <w:br/>
        <w:t>Brindo por el ayer, que en la amargura</w:t>
        <w:br/>
        <w:t>que hoy cubre de negrura</w:t>
        <w:br/>
        <w:t>mi corazón, esparce sus consuelos,</w:t>
        <w:br/>
        <w:t>trayendo hasta mi mente las dulzuras</w:t>
        <w:br/>
        <w:t>de goces, de ternuras,</w:t>
        <w:br/>
        <w:t>de dichas, de deliquios, de desvelos.</w:t>
        <w:br/>
        <w:br/>
        <w:t>Yo brindo, -dijo Juan-, porque en mi mente</w:t>
        <w:br/>
        <w:t>brote un torrente</w:t>
        <w:br/>
        <w:t>de inspiración divina y seductora,</w:t>
        <w:br/>
        <w:t>porque vibre en las cuerdas de mi lira</w:t>
        <w:br/>
        <w:t>el verso que suspira,</w:t>
        <w:br/>
        <w:t>que sonríe, que canta y que enamora.</w:t>
        <w:br/>
        <w:br/>
        <w:t>Brindo porque mis versos cual saetas,</w:t>
        <w:br/>
        <w:t>lleguen hasta las grutas</w:t>
        <w:br/>
        <w:t>formadas de metal y de granito,</w:t>
        <w:br/>
        <w:t>del corazón de la mujer ingrata</w:t>
        <w:br/>
        <w:t>que a desdenes me mata...</w:t>
        <w:br/>
        <w:t>¡Pero que tiene un cuerpo muy bonito!</w:t>
        <w:br/>
        <w:t>Porque a su corazón llegue mi canto,</w:t>
        <w:br/>
        <w:t>porque enjuguen mi llanto</w:t>
        <w:br/>
        <w:t>sus manos que me causan embelesos,</w:t>
        <w:br/>
        <w:t>porque con creces mi pasión pague...</w:t>
        <w:br/>
        <w:t>¡Vamos! porque me embriague</w:t>
        <w:br/>
        <w:t>con el divino néctar de sus besos.</w:t>
        <w:br/>
        <w:br/>
        <w:t>Siguió la tempestad de frases vanas,</w:t>
        <w:br/>
        <w:t>de aquellas tan humanas</w:t>
        <w:br/>
        <w:t>que hallan en todas partes acomodo,</w:t>
        <w:br/>
        <w:t>y en cada frase de entusiasmo ardiente,</w:t>
        <w:br/>
        <w:t>hubo ovación creciente,</w:t>
        <w:br/>
        <w:t>y libaciones y risas y todo.</w:t>
        <w:br/>
        <w:br/>
        <w:t>Se brindó por la Patria, por las flores,</w:t>
        <w:br/>
        <w:t>por los castos amores</w:t>
        <w:br/>
        <w:t>que hacen un valladar de una ventana,</w:t>
        <w:br/>
        <w:t>y por esas pasiones voluptuosas</w:t>
        <w:br/>
        <w:t>que el fango del placer llena de rosas</w:t>
        <w:br/>
        <w:t>y hacen de la mujer la cortesana.</w:t>
        <w:br/>
        <w:br/>
        <w:t>Solo faltaba un brindis, el de Arturo,</w:t>
        <w:br/>
        <w:t>el del bohemio puro</w:t>
        <w:br/>
        <w:t>de noble corazón y gran cabeza;</w:t>
        <w:br/>
        <w:t>aquel que sin ambages</w:t>
        <w:br/>
        <w:t>declaraba que solo ambicionaba</w:t>
        <w:br/>
        <w:t>robarle inspiración a la tristeza.</w:t>
        <w:br/>
        <w:br/>
        <w:t>Por todos estrechado alzó la copa</w:t>
        <w:br/>
        <w:t>frente a la alegre tropa</w:t>
        <w:br/>
        <w:t>desbordante de risa y de contento.</w:t>
        <w:br/>
        <w:t>Los inundó en la luz de su mirada,</w:t>
        <w:br/>
        <w:t>sacudió su melena alborotada</w:t>
        <w:br/>
        <w:t>y dijo así, con inspirado acento:</w:t>
        <w:br/>
        <w:br/>
        <w:t>Brindo por la mujer, más no por esa</w:t>
        <w:br/>
        <w:t>en la que halláis consuelo en la tristeza</w:t>
        <w:br/>
        <w:t>rescoldo del placer ¡Desventurados!;</w:t>
        <w:br/>
        <w:t>no por esa que os brinda sus hechizos</w:t>
        <w:br/>
        <w:t>cuando besáis sus rizos</w:t>
        <w:br/>
        <w:t>artificiosamente perfumados.</w:t>
        <w:br/>
        <w:br/>
        <w:t>Yo no brindo por ella, compañeros,</w:t>
        <w:br/>
        <w:t>siento por esta vez no complaceros;</w:t>
        <w:br/>
        <w:t>brindo por la Mujer, ¡pero por Una!</w:t>
        <w:br/>
        <w:t>por la que me brindó sus embelesos</w:t>
        <w:br/>
        <w:t>y me envolvió en sus besos:</w:t>
        <w:br/>
        <w:t>por la mujer que me arrulló en la cuna.</w:t>
        <w:br/>
        <w:br/>
        <w:t>Por la mujer que me enseñó de niño</w:t>
        <w:br/>
        <w:t>lo que vale el cariño</w:t>
        <w:br/>
        <w:t>exquisito, profundo y verdadero;</w:t>
        <w:br/>
        <w:t>por la mujer que me arrulló en sus brazos</w:t>
        <w:br/>
        <w:t>y que me dio en pedazos,</w:t>
        <w:br/>
        <w:t>uno por uno, el corazón entero.</w:t>
        <w:br/>
        <w:br/>
        <w:t>¡Por mi madre, bohemios!.</w:t>
        <w:br/>
        <w:t>Por la anciana que piensa en el mañana,</w:t>
        <w:br/>
        <w:t>como en algo muy dulce y muy deseado;</w:t>
        <w:br/>
        <w:t>porque sueña tal vez, que mi destino</w:t>
        <w:br/>
        <w:t>me señala el camino</w:t>
        <w:br/>
        <w:t>por el que volveré pronto a su lado.</w:t>
        <w:br/>
        <w:br/>
      </w:r>
      <w:r>
        <w:rPr>
          <w:rFonts w:cs="Comic Sans MS" w:ascii="Comic Sans MS" w:hAnsi="Comic Sans MS"/>
          <w:color w:val="000000"/>
          <w:sz w:val="20"/>
          <w:szCs w:val="20"/>
        </w:rPr>
        <w:t>Por la anciana adorada y bendecida,</w:t>
        <w:br/>
        <w:t>por la que con su sangre me dio vida,</w:t>
        <w:br/>
        <w:t>y ternura y cariño;</w:t>
        <w:br/>
        <w:t>por la que fue la luz del alma mía;</w:t>
        <w:br/>
        <w:t>y lloró de alegría</w:t>
        <w:br/>
        <w:t>sintiendo mi cabeza en su corpiño.</w:t>
      </w:r>
      <w:r>
        <w:rPr>
          <w:rFonts w:cs="Comic Sans MS" w:ascii="Comic Sans MS" w:hAnsi="Comic Sans MS"/>
          <w:sz w:val="20"/>
          <w:szCs w:val="20"/>
        </w:rPr>
        <w:br/>
        <w:br/>
        <w:t>¡Por esa brindo yo!</w:t>
        <w:br/>
        <w:t>dejad que llore y en lágrimas desflore</w:t>
        <w:br/>
        <w:t>esta pena letal que me asesina;</w:t>
        <w:br/>
        <w:t>dejad que brinde por mi madre ausente,</w:t>
        <w:br/>
        <w:t>por la que llora y siente</w:t>
        <w:br/>
        <w:t>que mi ausencia es un fuego que calcina.</w:t>
        <w:br/>
        <w:br/>
        <w:t>Por la anciana infeliz que gime y llora</w:t>
        <w:br/>
        <w:t>y que del cielo implora,</w:t>
        <w:br/>
        <w:t>que vuelva yo muy pronto a estar con ella;</w:t>
        <w:br/>
        <w:t>por mi madre, bohemios,</w:t>
        <w:br/>
        <w:t>que es dulzura vertida en mi amargura</w:t>
        <w:br/>
        <w:t>y en esta noche de mi vida, estrella...</w:t>
        <w:br/>
        <w:br/>
        <w:t>El bohemio calló.</w:t>
        <w:br/>
        <w:t>Ningún acento profanó el sentimiento</w:t>
        <w:br/>
        <w:t>nacido del dolor y la ternura,</w:t>
        <w:br/>
        <w:t>y pareció que sobre aquel ambiente</w:t>
        <w:br/>
        <w:t>flotaba inmensamente...,</w:t>
        <w:br/>
        <w:t>Un poema de amor y de amargura.</w:t>
      </w:r>
    </w:p>
    <w:p>
      <w:pPr>
        <w:pStyle w:val="NormalWeb"/>
        <w:jc w:val="right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Guillermo AGUIRRE FIERRO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09:11:00Z</dcterms:created>
  <dc:creator>RTT</dc:creator>
  <dc:description/>
  <cp:keywords/>
  <dc:language>en-US</dc:language>
  <cp:lastModifiedBy>RTT</cp:lastModifiedBy>
  <dcterms:modified xsi:type="dcterms:W3CDTF">2006-05-16T09:11:00Z</dcterms:modified>
  <cp:revision>2</cp:revision>
  <dc:subject/>
  <dc:title>EL BRINDIS DEL BOHEMIO</dc:title>
</cp:coreProperties>
</file>