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  <w:color w:val="0000FF"/>
          <w:sz w:val="24"/>
          <w:lang w:val="es-ES"/>
        </w:rPr>
        <w:t>LA LEYENDA DE LOS SENTIMIENTOS (LA LOCURA Y EL AMOR)</w:t>
      </w:r>
    </w:p>
    <w:p>
      <w:pPr>
        <w:pStyle w:val="Normal"/>
        <w:jc w:val="center"/>
        <w:rPr>
          <w:rStyle w:val="StrongEmphasis"/>
          <w:color w:val="0000FF"/>
          <w:sz w:val="24"/>
          <w:lang w:val="es-ES"/>
        </w:rPr>
      </w:pPr>
      <w:r>
        <w:rPr/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Cuenta la leyenda que una vez, se reunieron en un lugar de la Tierra todos los sentimientos y cualidades de los hombres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Cuando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ABURRIMIENTO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había bostezado por tercera vez,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LOCU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, como siempre tan loca, les propuso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-¿ Jugamos al escondite ?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INTRIG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evantó la cara intrigada y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CURIOSIDAD,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sin poder contenerse preguntó: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¿ Al escondite ? ¿ Y cómo es eso ?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-Es un juego- explicó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LOCUR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- en el que yo me tapo la cara y comienzo a contar desde uno, hasta un millón, mientras ustedes se esconden. Cuando yo haya terminado de contar, el primero de ustedes al que encuentre, ocupará mi lugar para continuar el juego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ENTUSIASMO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se halló secundado por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EUFORI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.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ALEGRI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dio tantos saltos, que terminó por convencer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DUD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e incluso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APATÍA,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a la que nunca le interesaba nada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Pero no todos quisieron participar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VERDAD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prefirió no esconderse ¿Para qué?, si al final siempre la encontraban... 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SOBERBI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opinó que era un juego muy tonto (en el fondo, lo que la molestaba era que la idea no había sido suya) y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COBARDÍ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prefirió no arriesgarse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Uno, dos, tres..., comenzó a contar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LOCU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primera en esconderse fue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PEREZ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que, como siempre , se dejó caer tras la primera piedra del camino.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FE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subió al Cielo y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ENVIDI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se escondió tras la sombra d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TRIUNF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, que con su propio esfuerzo había logrado subir a la copa del árbol más alto.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GENEROSIDAD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casi no alcanzaba a esconderse; cada sitio que hallaba, le parecía maravilloso para alguno de sus amigos: ¿ Que si un lago cristalino ?... ¡ Ideal par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BELLEZ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!; ¿ Que si la rendija de un árbol ?... ¡ Perfecto par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TIMIDEZ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!; ¿ Que si el vuelo de una mariposa ?... ¡ Lo mejor par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VOLUPTUOSIDAD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!; ¿ Que si una ráfaga de viento ?... ¡ Magnífico par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LIBERTAD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!...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Así que terminó por ocultarse en un rayito de sol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EGOÍSM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, en cambio, encontró un sitio muy bueno desde el principio: ventilado, cómodo... ¡ Eso sí, sólo para él !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MENTI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se escondió en el fondo de los océanos (¡ Mentira ! En realidad se escondió detrás del arco iris), y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PASIÓN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y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DESEO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en el centro de los volcanes;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OLVID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... ¡ Se me olvidó donde se escondió !... Pero no es importante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Cuando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LOCU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contaba 999.999,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AMOR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aún no había encontrado sitio para esconderse, pues todo se encontraba ocupado; hasta que divisó un rosal y enternecido decidió esconderse entre sus flores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-¡ Un millón !- contó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LOCUR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y comenzó a buscar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primera en aparecer fue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PEREZ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, sólo a tres pasos de la piedra. Después escuchó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FE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discutiendo con Dios en el Cielo sobre Teología, y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PASIÓN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y a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DESEO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los sintió en el vibrar de los volcanes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En un descuido, encontró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ENVIDI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, y claro, pudo deducir donde estaba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TRIUNF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. A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EGOÍSMO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no tuvo ni que buscarlo: él solito, salió desesperado de su escondite, que había resultado ser un nido de avispas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De tanto caminar sintió sed y al acercarse al lago descubrió a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BELLEZ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. Y con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DUD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resulto más fácil todavía, pues la encontró sentada sobre una cerca, sin decidir aún dónde esconderse.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Así fue encontrando a todos: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TALENT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entre la hierba fresca...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ANGUSTI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en una oscura cueva... 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 xml:space="preserve">MENTIRA 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detrás del Arco Iris... (¡ Mentira !, ...¡ Si ella estaba en el fondo del océano...!) y hasta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OLVIDO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, al que ya se le había olvidado que estaba jugando al escondite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Pero solo e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AMOR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no aparecía por ningún sitio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LOCU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buscó detrás de cada árbol, bajo cada arroyuelo del planeta, en la cima de las montañas y, cuando estaba a punto de darse por vencida, divisó el rosal y las rosas... Y tomando una horquilla, comenzó a mover las ramas, cuando de pronto,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¡ Un doloroso grito se escuchó !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s espinas habían herido en los ojos al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AMOR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La </w:t>
      </w:r>
      <w:r>
        <w:rPr>
          <w:rStyle w:val="StrongEmphasis"/>
          <w:rFonts w:cs="Arial" w:ascii="Comic Sans MS" w:hAnsi="Comic Sans MS"/>
          <w:color w:val="000000"/>
          <w:sz w:val="27"/>
          <w:szCs w:val="27"/>
          <w:lang w:val="es-ES"/>
        </w:rPr>
        <w:t>LOCURA</w:t>
      </w:r>
      <w:r>
        <w:rPr>
          <w:rFonts w:cs="Arial" w:ascii="Comic Sans MS" w:hAnsi="Comic Sans MS"/>
          <w:color w:val="000000"/>
          <w:sz w:val="27"/>
          <w:szCs w:val="27"/>
          <w:lang w:val="es-ES"/>
        </w:rPr>
        <w:t xml:space="preserve"> no sabía que hacer para disculparse: lloró, rogó, imploró, pidió perdón... Y hasta prometió ser su lazarillo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Desde entonces , desde que por primera vez se jugó al escondite en la Tierra,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EL AMOR ES CIEGO...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7"/>
          <w:szCs w:val="27"/>
          <w:lang w:val="es-ES"/>
        </w:rPr>
      </w:pPr>
      <w:r>
        <w:rPr>
          <w:rFonts w:cs="Arial" w:ascii="Comic Sans MS" w:hAnsi="Comic Sans MS"/>
          <w:color w:val="000000"/>
          <w:sz w:val="27"/>
          <w:szCs w:val="27"/>
          <w:lang w:val="es-ES"/>
        </w:rPr>
        <w:t>Y LA LOCURA SIEMPRE, SIEMPRE LE ACOMPAÑ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0:42:00Z</dcterms:created>
  <dc:creator>Pascua</dc:creator>
  <dc:description/>
  <dc:language>en-US</dc:language>
  <cp:lastModifiedBy>FatoPop</cp:lastModifiedBy>
  <dcterms:modified xsi:type="dcterms:W3CDTF">2001-01-18T20:42:00Z</dcterms:modified>
  <cp:revision>2</cp:revision>
  <dc:subject/>
  <dc:title>LA LEYENDA DE LOS SENTIMIENTOS</dc:title>
</cp:coreProperties>
</file>