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Verdana" w:hAnsi="Verdana"/>
          <w:color w:val="0000FF"/>
          <w:sz w:val="36"/>
        </w:rPr>
        <w:t>Dios, el Ángel y la Muje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Para cuando Dios hizo a la mujer, ya estaba en su sexto día de trabajo de horas extra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Un ángel apareció y le dijo: "¿Por qué dedicas tanto tiempo a ésta?" 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Y El Señor contestó: "¿Has visto mi Hoja de Especificaciones para ella?": Debe ser completamente lavable, pero no ser de plástico; tener más de 200 piezas movibles (todas cambiables) y ser capaz de funcionar con una dieta de cualquier cosa, incluso sobras; tener un regazo que pueda acomodar cuatro niños al mismo tiempo; tener un beso que pueda curar desde una rodilla raspada hasta un corazón roto… Y debe hacerlo todo con solamente dos manos."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 xml:space="preserve">El ángel se maravilló de los requisitos. "¡Solamente dos manos... Imposible!“ ¿Y éste es solamente el modelo estándar?  Es demasiado trabajo para un día... Espera hasta mañana para terminarla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“</w:t>
      </w:r>
      <w:r>
        <w:rPr>
          <w:rFonts w:ascii="Comic Sans MS" w:hAnsi="Comic Sans MS"/>
          <w:sz w:val="28"/>
        </w:rPr>
        <w:t>No lo haré”, protestó El Señor. “Estoy tan cerca de terminar esta creación, que es favorita de Mi propio corazón. Ella ya se cura sola cuando está enferma y puede trabajar días de 18 hora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 xml:space="preserve">El ángel se acercó más y tocó a la mujer: “Pero la has hecho tan suave, Señor...”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“</w:t>
      </w:r>
      <w:r>
        <w:rPr>
          <w:rFonts w:ascii="Comic Sans MS" w:hAnsi="Comic Sans MS"/>
          <w:sz w:val="28"/>
        </w:rPr>
        <w:t>Es suave” - dijo Dios -, pero la he hecho también fuerte. No tienes idea de lo que puede aguantar o lograr”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“</w:t>
      </w:r>
      <w:r>
        <w:rPr>
          <w:rFonts w:ascii="Comic Sans MS" w:hAnsi="Comic Sans MS"/>
          <w:sz w:val="28"/>
        </w:rPr>
        <w:t>¿Será capaz de pensar?”, preguntó el ángel. 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Y Dios contestó: “No solamente será capaz  de pensar, sino de razonar y de negociar”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 xml:space="preserve">El ángel entonces notó algo y alargando la mano tocó la mejilla de la mujer.... “Señor”, - dijo – “parece que este modelo tiene una fuga... Te dije que estabas tratando de poner demasiadas  cosas en  ella…”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“</w:t>
      </w:r>
      <w:r>
        <w:rPr>
          <w:rFonts w:ascii="Comic Sans MS" w:hAnsi="Comic Sans MS"/>
          <w:sz w:val="28"/>
        </w:rPr>
        <w:t xml:space="preserve">Eso no es ninguna fuga... es una lágrima”,  le corrigió El Señor. 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“</w:t>
      </w:r>
      <w:r>
        <w:rPr>
          <w:rFonts w:ascii="Comic Sans MS" w:hAnsi="Comic Sans MS"/>
          <w:sz w:val="28"/>
        </w:rPr>
        <w:t xml:space="preserve">¿Para qué es la lágrima?”, preguntó el ángel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 xml:space="preserve">Y Dios le dijo: “Las lágrimas son su manera de expresar su dicha, su pena, su desengaño, su amor, su soledad, su sufrimiento… Y su orgullo”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Esto impresionó mucho al ángel, que dijo: “Eres Único, Señor, pensaste en todo. La mujer es  verdaderamente maravillosa”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¡Y lo es!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La mujer tiene fuerzas que maravillan a los hombres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Aguanta dificultades, lleva  grandes cargas, pero tiene felicidad,  amor y  dich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onríe cuando quiere gritar; canta  cuando quiere llorar. Llora cuando está  feliz y ríe cuando está nervios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Lucha por lo que cree. Se enfrenta a la  injustici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No acepta un "no" por respuesta cuando ella cree que hay una solución mejor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e priva para que su familia pueda tener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Va al médico con una amiga que tiene miedo de ir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Ama incondicionalmente: llora cuando sus hijos triunfan y se alegra cuando sus amistades consiguen premios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Es feliz cuando escucha sobre un nacimiento o una bod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u corazón se rompe cuando muere una amig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ufre con la pérdida de un ser querido, sin embargo es fuerte cuando piensa que ya no hay más fuerza.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abe que un beso y un abrazo pueden ayudar a curar un corazón roto…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sz w:val="28"/>
        </w:rPr>
        <w:t>Sin embargo, hay un defecto en la mujer:</w:t>
      </w:r>
    </w:p>
    <w:p>
      <w:pPr>
        <w:pStyle w:val="Normal"/>
        <w:bidi w:val="0"/>
        <w:jc w:val="both"/>
        <w:rPr/>
      </w:pPr>
      <w:r>
        <w:rPr>
          <w:rFonts w:ascii="Comic Sans MS" w:hAnsi="Comic Sans MS"/>
          <w:b/>
          <w:sz w:val="28"/>
        </w:rPr>
        <w:t>Siempre se le olvida cuánto v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Dingbats"/>
      <w:color w:val="auto"/>
      <w:kern w:val="2"/>
      <w:sz w:val="24"/>
      <w:szCs w:val="24"/>
      <w:lang w:val="es-ES_tradnl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">
    <w:name w:val="Footnote"/>
    <w:qFormat/>
    <w:rPr>
      <w:sz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Tablanormal">
    <w:name w:val="Tabla normal"/>
    <w:qFormat/>
    <w:pPr>
      <w:widowControl w:val="false"/>
      <w:bidi w:val="0"/>
    </w:pPr>
    <w:rPr>
      <w:rFonts w:ascii="Times New Roman" w:hAnsi="Times New Roman" w:eastAsia="Arial" w:cs="Dingbats"/>
      <w:color w:val="auto"/>
      <w:kern w:val="2"/>
      <w:sz w:val="24"/>
      <w:szCs w:val="24"/>
      <w:lang w:val="es-ES_tradnl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Verdana" w:hAnsi="Verdana" w:eastAsia="Arial" w:cs="Dingbats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/>
      <w:color w:val="FFFFFF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